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1758987416"/>
      <w:bookmarkStart w:id="1" w:name="__Fieldmark__0_1758987416"/>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1758987416"/>
      <w:bookmarkStart w:id="3" w:name="__Fieldmark__1_1758987416"/>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N. 51</w:t>
        <w:tab/>
        <w:tab/>
        <w:tab/>
        <w:t>Data 30</w:t>
      </w:r>
      <w:r>
        <w:rPr>
          <w:rFonts w:cs="Arial" w:ascii="Arial" w:hAnsi="Arial"/>
          <w:sz w:val="20"/>
        </w:rPr>
        <w:t>/12/2020</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21/2023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 il giorno  trenta, del mese di dicembre, alle ore 18,0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 xml:space="preserve">Presiede il Sig. PAOLO PATRIOLI </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AGOSTINO CARMENI, segretario comunale, anche con funzioni di verbalizzante.</w:t>
      </w:r>
    </w:p>
    <w:p>
      <w:pPr>
        <w:pStyle w:val="Normal"/>
        <w:spacing w:lineRule="auto" w:line="360"/>
        <w:jc w:val="both"/>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758987416"/>
      <w:bookmarkStart w:id="5" w:name="__Fieldmark__2_1758987416"/>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758987416"/>
      <w:bookmarkStart w:id="7" w:name="__Fieldmark__3_1758987416"/>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1758987416"/>
      <w:bookmarkStart w:id="9" w:name="__Fieldmark__4_1758987416"/>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21/2023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15 in data 16/09/2020, è stato deliberato il Documento Unico di Programmazione 2021/2023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20/2022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21/2023,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21/2023,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1758987416"/>
      <w:bookmarkStart w:id="11" w:name="__Fieldmark__5_1758987416"/>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trioli Paolo</w:t>
      </w:r>
      <w:r>
        <w:rPr>
          <w:rFonts w:cs="Arial" w:ascii="Arial" w:hAnsi="Arial"/>
          <w:color w:val="000000"/>
          <w:sz w:val="20"/>
        </w:rPr>
        <w:tab/>
        <w:t xml:space="preserve">f.to </w:t>
      </w:r>
      <w:r>
        <w:rPr>
          <w:rFonts w:cs="Arial" w:ascii="Arial" w:hAnsi="Arial"/>
          <w:sz w:val="20"/>
        </w:rPr>
        <w:t>Dott. Agostino Carme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758987416"/>
      <w:bookmarkStart w:id="13" w:name="__Fieldmark__6_1758987416"/>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1758987416"/>
      <w:bookmarkStart w:id="15" w:name="__Fieldmark__7_1758987416"/>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Agostino Carme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19:00Z</dcterms:created>
  <dc:creator>mancio</dc:creator>
  <dc:description/>
  <cp:keywords/>
  <dc:language>en-US</dc:language>
  <cp:lastModifiedBy>Giuliana</cp:lastModifiedBy>
  <cp:lastPrinted>2005-04-04T11:55:00Z</cp:lastPrinted>
  <dcterms:modified xsi:type="dcterms:W3CDTF">2020-12-28T15:41:00Z</dcterms:modified>
  <cp:revision>5</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